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STIVALUL  TINERI  ARTIȘT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DIȚIA IX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30 – 31 Martie 2019, Bacă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Regulamentul concursului  de  muzică instrumental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ian – Vioară – Chitară – Instrumente de suf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(învățământ de masă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icipanț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ul se va desfășura pe ani de studiu la care se va adăuga și categoria preșcolar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ecare concurent va prezenta o piesă la alegere, indiferent de formă și stil. Piesa tebuie să dureze cel mult 4 minute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ul se va desfășura Sâmbătă – 30 Martie 2019 – începând cu ora 9, în Ateneul „Mihail Jora” Bacău. Concureții care nu pot participa sâmbătă, sunt așteptați sa se înscrie pentru ziua de Vineri – 29 Martie în sala ”Petre Bărbuță” a Colegiului Național de Artă ”George Apostu” Bacău – se va specifica ziua participării in fișa de înscriere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de email </w:t>
      </w:r>
      <w:r>
        <w:rPr>
          <w:rFonts w:cs="Arial" w:ascii="Arial" w:hAnsi="Arial"/>
          <w:color w:val="FF0000"/>
          <w:sz w:val="24"/>
          <w:szCs w:val="24"/>
        </w:rPr>
        <w:t>anacornea@gmail.com</w:t>
      </w:r>
      <w:r>
        <w:rPr>
          <w:rFonts w:cs="Arial" w:ascii="Arial" w:hAnsi="Arial"/>
          <w:sz w:val="24"/>
          <w:szCs w:val="24"/>
        </w:rPr>
        <w:t xml:space="preserve"> până pe data de 10 Martie 2019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șa va cuprinde: numele și prenumele concurentului, codul numeric personal (CNP), anul de studiu, școala de proveniență, clasa, numărul de telefon, numele și prenumele profesorului îndrumător, numele compozitorului, titlul piesei și durata execuție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Concu</w:t>
      </w:r>
      <w:r>
        <w:rPr>
          <w:rFonts w:cs="Arial" w:ascii="Arial" w:hAnsi="Arial"/>
          <w:sz w:val="24"/>
          <w:szCs w:val="24"/>
          <w:lang w:val="ro-RO"/>
        </w:rPr>
        <w:t>renții care vor interpreta piese adaptate ca scriitura muzicală față de cele originale , trebuie sa prezinte 3 copii xerox ale partiturii pentru membrii juriului. Acestea vor fi înmânate înainte de a începe concursul organizatorilor sau prezentatorului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val="ro-RO"/>
        </w:rPr>
        <w:t>Ca sprijin pentru organizarea și desfășurarea Festivalului se va percepe o donație  în valoare de 50 lei pentru fiecare participant, care poate fi achitată şi în ziua de desfăşurare a festivalulu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țional de Artă ”George Apostu”.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or fi acordate premii și diplome pentru fiecare an de studiu şi marele premiu – un trofeu 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știgătorii vor fi premiați SÂMBÂTÂ 30 Martie, în Ateneul „Mihail Jora” Bacău,după terminarea concursulu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ntru mai multe informații vă puteți adresa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. Anamaria Zodian, tel. 07427967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ȘĂ DE  ÎNSCRIERE – MUZICĂ INSTRUMENTALĂ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STIVALUL TINERI ARTI</w:t>
      </w:r>
      <w:r>
        <w:rPr>
          <w:rFonts w:cs="Arial" w:ascii="Arial" w:hAnsi="Arial"/>
          <w:b/>
          <w:sz w:val="32"/>
          <w:szCs w:val="32"/>
          <w:lang w:val="ro-RO"/>
        </w:rPr>
        <w:t xml:space="preserve">ȘTI </w:t>
      </w:r>
      <w:r>
        <w:rPr>
          <w:rFonts w:cs="Arial" w:ascii="Arial" w:hAnsi="Arial"/>
          <w:b/>
          <w:sz w:val="32"/>
          <w:szCs w:val="32"/>
        </w:rPr>
        <w:t>EDIȚIA  IX</w:t>
      </w:r>
    </w:p>
    <w:p>
      <w:pPr>
        <w:pStyle w:val="ListParagraph"/>
        <w:spacing w:lineRule="auto" w:line="240" w:before="0" w:after="0"/>
        <w:ind w:left="765" w:hanging="0"/>
        <w:contextualSpacing/>
        <w:jc w:val="center"/>
        <w:rPr/>
      </w:pPr>
      <w:r>
        <w:rPr>
          <w:rFonts w:cs="Arial" w:ascii="Arial" w:hAnsi="Arial"/>
          <w:b/>
          <w:sz w:val="32"/>
          <w:szCs w:val="32"/>
        </w:rPr>
        <w:t>29 – 30 Martie 2019, Bacău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.N.P.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LASA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ANUL DE STUDIU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IUA PARTICIPĂRII: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numire ONG : ASOCIATIA  „ARMONIE SI CULOAR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iectul: Festivalul „TINERI  ARTIȘTI” Editia a IX a – Martie 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ocalitatea BACA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fesor coordonator: </w:t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40:00Z</dcterms:created>
  <dc:creator>Windows User</dc:creator>
  <dc:description/>
  <dc:language>en-US</dc:language>
  <cp:lastModifiedBy>Windows User</cp:lastModifiedBy>
  <dcterms:modified xsi:type="dcterms:W3CDTF">2019-01-30T14:35:00Z</dcterms:modified>
  <cp:revision>3</cp:revision>
  <dc:subject/>
  <dc:title/>
</cp:coreProperties>
</file>